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9" w:type="dxa"/>
        <w:jc w:val="left"/>
        <w:tblInd w:w="4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</w:tblGrid>
      <w:tr>
        <w:trPr/>
        <w:tc>
          <w:tcPr>
            <w:tcW w:w="5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Жилище» государст-венной программы Ставропольского края «Развитие градостроительства, строительства и архитектуры»</w:t>
            </w:r>
          </w:p>
        </w:tc>
      </w:tr>
    </w:tbl>
    <w:p>
      <w:pPr>
        <w:pStyle w:val="Normal"/>
        <w:widowControl w:val="false"/>
        <w:autoSpaceDE w:val="false"/>
        <w:ind w:left="48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48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48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>ПОРЯДОК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  <w:t xml:space="preserve">предоставления молодым семьям – участникам </w:t>
      </w:r>
      <w:hyperlink r:id="rId2">
        <w:r>
          <w:rPr>
            <w:rStyle w:val="InternetLink"/>
          </w:rPr>
          <w:t>подпрограммы</w:t>
        </w:r>
      </w:hyperlink>
      <w:r>
        <w:rPr/>
        <w:t xml:space="preserve"> «Жилище» государственной программы Ставропольского края «Развитие градостроительства, строительства и архитектуры» дополнительной социальной выплаты на приобретение жилья или строительство индивидуального жилого дома за счет средств бюджета Ставропольского края при рождении (усыновлении) одного ребенка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правила предоставления молодой семье – участнику </w:t>
      </w:r>
      <w:hyperlink r:id="rId3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Жилище» государственной программы Ставропольского края «Развитие градостроительства, строительства и архитектуры» дополнительной социальной выплаты на приобретение жилья  или строительство индивидуального жилого дома за счет средств бюджета Ставропольского края при рождении (усыновлении) одного ребенка (далее соответственно – молодая семья, Подпрограмма, дополнительная социальная выплата, краевой бюджет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Право на получение дополнительной социальной выплаты имеет молодая семья при рождении (усыновлении) одного ребенка в период с момента включения молодой семьи в список молодых семей – претендентов на получение социальной выплаты на приобретение жилья или строительство индивидуального жилого дома до окончания срока действия выданного ей свидетельства о праве на получение социальной выплаты на приобретение жилья или строительство индивидуального жилого дома, выданного ей в соответствии с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едоставления молодым семьям социальных выплат на приобретение (строительство) жилья и их использования, являющимися приложением 3 к подпрограмме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. № 1050 «О федеральной целевой программе «Жилище» на 2011-2015 годы» (далее соответственно – жилье, свидетельство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социальная выплата предоставляется молодой семье за счет средств краевого бюджета в размере 5 процентов средней стоимости жиль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Дополнительная социальная выплата предоставляется на компенсацию части собственных расходов молодой семьи, затраченных на приобретение (строительство) жилья с использованием социальной выплаты, предоставленной в рамках Подпрограммы, либо на погашение части долга и процентов по ипотечному жилищному кредиту (займу) на приобретение (строительство) жил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Для получения дополнительной социальной выплаты молодая семья подает в орган местного самоуправления муниципального образования Ставропольского края (далее – орган местного самоуправления) </w:t>
      </w:r>
      <w:hyperlink r:id="rId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дополнительной социальной выплаты по форме согласно приложению 1 к настоящему Порядку (далее – заявление) в двух экземплярах и документы (оригиналы или заверенные в установленном порядке копии), подтверждающие право на получение дополнительной социальной выплаты.</w:t>
      </w:r>
    </w:p>
    <w:p>
      <w:pPr>
        <w:pStyle w:val="Normal"/>
        <w:autoSpaceDE w:val="false"/>
        <w:ind w:firstLine="540"/>
        <w:jc w:val="both"/>
        <w:rPr/>
      </w:pPr>
      <w:bookmarkStart w:id="0" w:name="Par5"/>
      <w:bookmarkEnd w:id="0"/>
      <w:r>
        <w:rPr>
          <w:sz w:val="28"/>
          <w:szCs w:val="28"/>
        </w:rPr>
        <w:t>6. Документами, подтверждающими право на получение дополнительной социальной выплаты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и супру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видетельство о браке (на неполную молодую семью не распространяе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о о рождении (усыновлении)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говор о получении кредита или займа, в том числе ипотечного жилищного кредита, на приобретение жилья или строительство индивидуального жилого дома, договор купли-продажи жилого помещения, документы, подтверждающие расходы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правка кредитных и других организаций, предоставляющих кредиты (займы), в том числе ипотечные жилищные кредиты (займы) на приобретение (строительство) жилья (далее – ипотечные кредиты (займы), о сумме остатка основного долга и сумме задолженности по выплате процентов за пользование ипотечным кредитом (займом) на дату подачи заявления и на дату предоставления дополнительной социальной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видетельство о праве собственности на приобретенное жилое помещение или построенный индивидуальный жилой дом (если строительство завершен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берегательная книжка (подлинник или копия страницы сберегательной книжки) члена молодой семьи, содержащая полные платежные реквизиты кредитной организации и лицевого счета члена молодо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ин экземпляр заявления возвращается молодой семье с указанием даты принятия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настоящем пункте, могут быть представлены молодой семьей в форме электронных документов в порядке, установленном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    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Документы, предусмотренные </w:t>
      </w:r>
      <w:hyperlink w:anchor="Par5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рядка,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рган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случае представления заявления, оригиналов документов, указанных в </w:t>
      </w:r>
      <w:hyperlink w:anchor="Par5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, и их копий, проверяет соответствие копий оригиналам документов и в случае их идентичности удостоверяет копию каждого документа и возвращает оригиналы документов молодой семь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еряет наличие остатка основного долга и суммы задолженности по выплате процентов за пользование ипотечным кредитом (займом), сумму уплаченных собственных средств молодой семьи, указанных в договоре купли-продажи жилого помещения и документах, подтверждающих расходы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месячно, до 1-го числа месяца, следующего за отчетным, направляет в министерство строительства, дорожного хозяйства и транспорта Ставропольского края – государственному заказчику Подпрограммы </w:t>
      </w: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молодых семьях, имеющих право на получение дополнительной социальной выплаты за счет средств краевого бюджета, по форме согласно приложе-  нию 2 к настоящему Порядку (далее соответственно – государственный заказчик Подпрограммы, свед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 местного самоуправления несет ответственность за представленные сведени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Заявление и копии документов, указанных в </w:t>
      </w:r>
      <w:hyperlink w:anchor="Par5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, хранятся в учетном деле молодо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Государственный заказчик Подпрограммы в течение 30 рабочих дней с даты получения от органов местного самоуправления сведений рассматривает их, производит расчет размера дополнительной социальной выплаты, формирует платежные документы на предоставление дополнительной социальной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Дополнительная социальная выплата предоставляется молодой семье в безналичной форме путем зачисления соответствующих денежных средств на счет кредитной или другой организации, предоставляющей ипотечные кредиты (займы), либо на лицевой счет члена молодой семьи, открытый в кредитной организации, в случае использования дополнительной социальной выплаты на компенсацию части собственных средств, направленных на приобретение (строительство) жил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Контроль за целевым, использованием дополнительной социальной выплаты осуществляется государственным заказчиком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730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57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A8A6E555EE401B8E26D8C9D8B57FDA557CAD8330081DBF26E1DEC4C12CBE31A51B3C73BBC4829AC896C3W1A1H" TargetMode="External"/><Relationship Id="rId3" Type="http://schemas.openxmlformats.org/officeDocument/2006/relationships/hyperlink" Target="consultantplus://offline/ref=A8A8A6E555EE401B8E26D8C9D8B57FDA557CAD8330081DBF26E1DEC4C12CBE31A51B3C73BBC4829AC896C3W1A1H" TargetMode="External"/><Relationship Id="rId4" Type="http://schemas.openxmlformats.org/officeDocument/2006/relationships/hyperlink" Target="consultantplus://offline/ref=A8A8A6E555EE401B8E26C6C4CED921D05370F38C3A0313EF7DBE85999625B466E2546531FFC8819CWCAAH" TargetMode="External"/><Relationship Id="rId5" Type="http://schemas.openxmlformats.org/officeDocument/2006/relationships/hyperlink" Target="consultantplus://offline/ref=A8A8A6E555EE401B8E26D8C9D8B57FDA557CAD8330081DBF26E1DEC4C12CBE31A51B3C73BBC4829AC99CCAW1AAH" TargetMode="External"/><Relationship Id="rId6" Type="http://schemas.openxmlformats.org/officeDocument/2006/relationships/hyperlink" Target="consultantplus://offline/ref=A8A8A6E555EE401B8E26C6C4CED921D05376F58A3E0913EF7DBE859996W2A5H" TargetMode="External"/><Relationship Id="rId7" Type="http://schemas.openxmlformats.org/officeDocument/2006/relationships/hyperlink" Target="consultantplus://offline/ref=A8A8A6E555EE401B8E26D8C9D8B57FDA557CAD8330081DBF26E1DEC4C12CBE31A51B3C73BBC4829AC99DC3W1A4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00:00Z</dcterms:created>
  <dc:creator>buntakova</dc:creator>
  <dc:description/>
  <cp:keywords/>
  <dc:language>en-US</dc:language>
  <cp:lastModifiedBy>onishchenko</cp:lastModifiedBy>
  <cp:lastPrinted>2015-08-27T18:59:00Z</cp:lastPrinted>
  <dcterms:modified xsi:type="dcterms:W3CDTF">2015-09-17T08:42:00Z</dcterms:modified>
  <cp:revision>6</cp:revision>
  <dc:subject/>
  <dc:title>1</dc:title>
</cp:coreProperties>
</file>